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емецкий язык, 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-20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– 11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немецкому языку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(школьный) этап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–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(ключ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de-DE"/>
        </w:rPr>
        <w:t>Teil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de-DE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.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ö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de-DE"/>
        </w:rPr>
        <w:t>rverstehen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tbl>
      <w:tblPr>
        <w:tblW w:w="10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47"/>
        <w:gridCol w:w="1047"/>
        <w:gridCol w:w="1047"/>
        <w:gridCol w:w="1047"/>
        <w:gridCol w:w="1047"/>
        <w:gridCol w:w="1047"/>
        <w:gridCol w:w="1047"/>
        <w:gridCol w:w="1048"/>
        <w:gridCol w:w="104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de-DE"/>
        </w:rPr>
        <w:t>Teil II.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 Leseverstehen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                                                                     2.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trHeight w:val="30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 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 C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 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 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 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 A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</w:tbl>
    <w:p>
      <w:pPr>
        <w:sectPr>
          <w:type w:val="nextPage"/>
          <w:pgSz w:w="12240" w:h="15840"/>
          <w:pgMar w:left="1134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continuous"/>
          <w:pgSz w:w="12240" w:h="15840"/>
          <w:pgMar w:left="1134" w:right="850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de-DE"/>
        </w:rPr>
        <w:t>Teil III.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 Lexikalisch-grammatische Aufgab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417"/>
        <w:gridCol w:w="992"/>
        <w:gridCol w:w="3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           Umwelt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B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benutz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wichtig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             war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        machen /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tu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Temperat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               soll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             stat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B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Dusch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              sol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verbrachte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              d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schädlich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         werd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vermeide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             al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lieber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              u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weiter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verwende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          wenn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Teil IV. Landeskund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</w:tblGrid>
      <w:tr>
        <w:trPr>
          <w:trHeight w:val="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Tei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chriftlich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ufgab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выполнения письменных зад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е количество баллов: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ТЕКСТА</w:t>
      </w:r>
    </w:p>
    <w:p>
      <w:pPr>
        <w:pStyle w:val="Normal"/>
        <w:spacing w:before="0" w:after="0"/>
        <w:jc w:val="center"/>
        <w:rPr/>
      </w:pPr>
      <w:r>
        <w:rPr/>
        <w:t>Максимум 10 баллов</w:t>
      </w:r>
    </w:p>
    <w:tbl>
      <w:tblPr>
        <w:tblW w:w="10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9045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0 баллов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задача успешно решена – содержание раскрыто полно. Участник демонстрирует умение описывать имевшие место или вымышленные события, проявляя при этом творческий подход и оригинальность мышления. Сюжет понятен, динамичен и интересен. Середина текста полностью вписывается в сюжет и соответствует заданному жанру и стилю. Рассказ передает чувства и эмоции автора и/или героев.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7 баллов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задача выполнена. Текст рассказа соответствует заданным параметрам. Участник демонстрирует умение описывать имевшие место или вымышленные события. Сюжет понятен, но тривиален. Середина текста полностью вписывается в сюжет и соответствует заданному жанру и стилю. Передает чувства и эмоции автора и/или героев.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5 баллов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задача в целом выполнена, однако имеются отдельные нарушения целостности содержания рассказа. Сюжет понятен, но не имеет динамики развития. Середина написанного рассказа не совсем сочетается с началом и концовкой. Рассказ не передает чувства и эмоции автора и/или героев. Рассказ соответствует заданному жанру и стилю.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– 3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задача выполнена частично. Содержание письменного текста не полностью соответствует заданным параметрам. Сюжет не всегда понятен, тривиален, не имеет динамики развития. Участник не владеет стратегиями описания событий и героев. Рассказ не полностью соответствует заданному жанру и стилю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ята попытка выполнения задания, но содержание текста не отвечает заданным параметрам. Рассказ не соответствует заданному жанру и стилю.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задача не решена. Рассказ не получился, цель не достигнут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ЕКСТА И ЯЗЫКОВОЕ ОФОРМ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ум 10 б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тоговая оценка выводится на основании критериев, приведенных в таблице: композиция, лексика, грамматика, орфография и пункту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618"/>
        <w:gridCol w:w="2618"/>
        <w:gridCol w:w="2618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(максимум 2 балла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ксимум 3 балла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 (максимум 3 балла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фия и пункту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ксимум 2 балла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балл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е имеет ошибок с точки зрения композиции. Соблюдена логика высказывания. Средства логической связи присутствуют. Текст правильно разделен на абзацы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балл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демонстрирует богатый лексический запас, необходимый для раскрытия темы, точный выбор слов и адекватное владение лексической сочетаемостью. Работа практически не содержит ошибок с точки зрения лексического оформления (допускается не более 1 ошибки)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балл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демонстрирует грамотное и уместное употребление грамматических структур в соответствии с коммуникативной задачей. Работа практически не содержит ошибок с точки зрения грамматического оформления (допускается не более 1 ошибки, н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удняющей понимания)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балл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демонстрирует уверенное владение навыками орфографии и пунктуации. Работа не имеет ошибок с точки зрения орфографии. В работе имеются 1- 2 пунктуационные ошибки, не затрудняющие поним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.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бал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текст имеет четкую структуру. Текст разделен на абзацы. В тексте присутствуют связующие элементы. Наблюдаются незначительные нарушения в структуре и/или логике и / или связности текста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балл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демонстрирует богатый лексический запас, необходимый для раскрытия темы, точный выбор слов и адекватное владение лексической сочетаемостью. В работе имеются 2-3 лексические ошибки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балл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демонстрирует грамотное и уместное употребление грамматических структур. В работе имеются 2-4 грамматические ошибки, не затрудняющие понимание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бал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ксте присутствуют орфографические (1-4) и/или пунктуационные ошибки (3-4), которые не затрудняют общего понимания текста.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балл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не имеет четкой логической структуры. Отсутствует или неправильно выполнено абзацное членение текста. Имеются серьезные нарушения связности текста и/или многочисленные ошибки в употреблении логических средств связи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бал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лексические средства соответствуют заданной теме, однако имеются неточности (ошибки) в выборе слов и лексической сочетаемости, учащийся допускает 4-6 лексических ошибок и / или использует стандартную, однообразную лексику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бал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ксте присутствуют несколько (4-7) грамматических ошибок, не затрудняющих общего понимания текста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балл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ксте присутствуют многочисленные орфографические (более 4) и/или пунктуационные ошибки (более 4), в том числе затрудняющие его понимание.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балл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демонстрирует крайне  ограниченный словарный запас и / или в работе имеются многочисленные ошибки (7 и более) в употреблении лексики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балл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ксте присутствую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численные ошибки (8 и более) в разных разделах грамматики, в том числе затрудняющие его понимание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балл может быть снят</w:t>
      </w:r>
      <w:r>
        <w:rPr>
          <w:rFonts w:cs="Times New Roman" w:ascii="Times New Roman" w:hAnsi="Times New Roman"/>
          <w:sz w:val="24"/>
          <w:szCs w:val="24"/>
        </w:rPr>
        <w:t xml:space="preserve"> з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фографические ошибки в словах активного вокабуляра или в простых слова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ебрежное оформление рукопис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достаточный объем письменного сочинения (менее 200 слов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1 балл может быть добавлен</w:t>
      </w:r>
      <w:r>
        <w:rPr>
          <w:rFonts w:cs="Times New Roman" w:ascii="Times New Roman" w:hAnsi="Times New Roman"/>
          <w:sz w:val="24"/>
          <w:szCs w:val="24"/>
        </w:rPr>
        <w:t xml:space="preserve"> за творческий подход к выполнению поставленной зада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анскрипция диалога по аудирова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val="de-DE" w:eastAsia="en-US"/>
        </w:rPr>
        <w:t>Beim Sport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val="de-DE" w:eastAsia="en-US"/>
        </w:rPr>
        <w:t>Hallo, Dich habe ich ja schon lange nicht mehr gesehen!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de-DE" w:eastAsia="en-US"/>
        </w:rPr>
        <w:t>Stimmt, ich Dich auch nicht. Was machst Du hier?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val="de-DE" w:eastAsia="en-US"/>
        </w:rPr>
        <w:t>Das siehst Du ja, ich jogge.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de-DE" w:eastAsia="en-US"/>
        </w:rPr>
        <w:t>Seit wann joggst Du denn? Ich dachte, Du magst keinen Sport?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val="de-DE" w:eastAsia="en-US"/>
        </w:rPr>
        <w:t>Mag ich auch nicht. Aber mein Arzt hat gesagt, ich soll mehr Sport machen.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de-DE" w:eastAsia="en-US"/>
        </w:rPr>
        <w:t>Da hat er natürlich recht. Und, macht es Dir Spaß?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val="de-DE" w:eastAsia="en-US"/>
        </w:rPr>
        <w:t>Nein, Spaß kann ich nicht behaupten. Aber es ist schon ok. Ich merke, dass es mir gut tut. Und Du, was machst Du so?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de-DE" w:eastAsia="en-US"/>
        </w:rPr>
        <w:t>Ich finde Sport toll. Ich gehe regelmäßig Laufen. Ich habe mich letztes Jahr sogar für einen Halbmarathon angemeldet und es hat gut geklappt!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val="de-DE" w:eastAsia="en-US"/>
        </w:rPr>
        <w:t>Wow. Gratuliere! 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de-DE" w:eastAsia="en-US"/>
        </w:rPr>
        <w:t>Danke. Das war echt eine Überwindung. Ich musste mich überwinden, immer weiter zu laufen. Aber danach war ich wirklich glücklich.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val="de-DE" w:eastAsia="en-US"/>
        </w:rPr>
        <w:t>Ich bin glücklich, wenn ich zwei Runden um den See schaffe.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de-DE" w:eastAsia="en-US"/>
        </w:rPr>
        <w:t>Vielleicht ist ja Laufen nichts für Dich. Es gibt ja noch andere Sportarten. Ich gehe jeden Mittwoch zum Schwimmen und zwei Mal pro Woche ins Fitnessstudio.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val="de-DE" w:eastAsia="en-US"/>
        </w:rPr>
        <w:t>Wo nimmst Du nur die Zeit dafür her?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de-DE" w:eastAsia="en-US"/>
        </w:rPr>
        <w:t>Ach, das geht schon. Dafür sehe ich so gut wie nie fern.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val="de-DE" w:eastAsia="en-US"/>
        </w:rPr>
        <w:t>Also ich versuche eher, mich im Alltag zu bewegen. Ich nehme die Treppe statt den Aufzug und ich fahre mit dem Fahrrad in die Arbeit statt mit dem Auto. </w:t>
      </w:r>
    </w:p>
    <w:p>
      <w:pPr>
        <w:pStyle w:val="Normal"/>
        <w:spacing w:lineRule="auto" w:line="288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val="de-DE" w:eastAsia="en-US"/>
        </w:rPr>
        <w:t xml:space="preserve">Das sollte jeder so machen, wie er möchte. Ich freu mich jedenfalls, wenn wir uns hin und wieder hier beim Joggen sehen.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Bis </w:t>
      </w:r>
      <w:r>
        <w:rPr>
          <w:rFonts w:eastAsia="Calibri" w:cs="Times New Roman" w:ascii="Times New Roman" w:hAnsi="Times New Roman"/>
          <w:iCs/>
          <w:sz w:val="24"/>
          <w:szCs w:val="24"/>
          <w:lang w:val="de-DE" w:eastAsia="en-US"/>
        </w:rPr>
        <w:t>bald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!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 xml:space="preserve">Bis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val="de-DE" w:eastAsia="en-US"/>
        </w:rPr>
        <w:t>bald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!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i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de-DE" w:eastAsia="en-US"/>
        </w:rPr>
      </w:r>
    </w:p>
    <w:sectPr>
      <w:type w:val="continuous"/>
      <w:pgSz w:w="12240" w:h="15840"/>
      <w:pgMar w:left="1134" w:right="850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0:00Z</dcterms:created>
  <dc:creator>123</dc:creator>
  <dc:description/>
  <cp:keywords/>
  <dc:language>en-US</dc:language>
  <cp:lastModifiedBy>123</cp:lastModifiedBy>
  <dcterms:modified xsi:type="dcterms:W3CDTF">2019-09-19T17:20:00Z</dcterms:modified>
  <cp:revision>18</cp:revision>
  <dc:subject/>
  <dc:title/>
</cp:coreProperties>
</file>